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340912569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468719621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405044952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561332707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426930828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261122076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80115133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398212949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42195689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264744047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476780827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236746126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680013079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647637379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549780547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778021543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211383514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512138809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481690465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60979523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69705797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530889795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095136911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2042198933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2086449278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70013532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323027164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944742648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863959483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97860897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436414820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